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Bows and Arrows</w:t>
      </w:r>
    </w:p>
    <w:p>
      <w:pPr>
        <w:pStyle w:val="Normal"/>
        <w:spacing w:lineRule="auto" w:line="480"/>
        <w:rPr/>
      </w:pPr>
      <w:r>
        <w:rPr/>
        <w:tab/>
        <w:t>Have you ever watched an arrow fly straight through the air; free but also powerful as well?  The momentum of an arrow going hundreds of yards a second can slice straight through a person's body, killing them on impact.  Where exactly does this power come from though?  The power comes from the stored potential energy that is instantly converted into kinetic energy when the bowstring is released.  So what really happens when a bowstring from a drawn bow is released?</w:t>
      </w:r>
    </w:p>
    <w:p>
      <w:pPr>
        <w:pStyle w:val="Normal"/>
        <w:spacing w:lineRule="auto" w:line="480"/>
        <w:rPr/>
      </w:pPr>
      <w:r>
        <w:rPr/>
        <w:tab/>
        <w:t>Bows, in the past, were basically just large branches from trees that people bent, carved, and stuck woven strings to the ends of the branch.  Nowadays, bows are made of fiberglass, spring steel, or wood.  Bows aren’t generally made of wood anymore because wood can break and warp really easily.  Fiberglass and spring steel may bend or warp in extreme temperatures or extreme pressures, but they will not bend or warp as easily as wood bows do; one drawback is that fiberglass and spring steel is more expensive than wood is.  Fiberglass is generally used in compound bows (which is the most powerful type of handheld bow, depending on how many pounds that it takes to pull back the bowstring), since they can store significant amounts of potential energy.  Spring steel is used in crossbows instead of hand-held bows because it's too heavy for it to be used in a hand-held bow, and it is used because it is really powerful.  Crossbows have stocks just like a gun, but the ammunition is the arrow and you still must pull back the bowstring before pulling the trigger.  Just like humans, technologies, animals, and etc; bows have evolved over time, and are still evolving.</w:t>
      </w:r>
    </w:p>
    <w:p>
      <w:pPr>
        <w:pStyle w:val="Normal"/>
        <w:spacing w:lineRule="auto" w:line="480"/>
        <w:rPr/>
      </w:pPr>
      <w:r>
        <w:rPr/>
        <w:tab/>
        <w:t>Arrows are the ammunition that a bow uses that could kill close to whatever it slices through.  In ancient times, they were made of straightened wood and had sharpened stones tied to the ends.  Just like bows, they have also evolved over time.  The most current kinds of arrows are made of either aluminum or carbon, which is a little more expensive than wood, but also way more efficient.  The tips are now made of aluminum or carbon can be changed out when need be.  Arrows travel in the path of a parabola, or also known as, an upside-down “U” shape.  It follows this because everything that goes up must come down, as the famous saying goes.  When an arrow is shot, (how far it goes and what it does) it is affected by many things; some being gravity, drag from the air, aerodynamics, mass of the arrow, and amount of kinetic energy released from the bow.</w:t>
      </w:r>
    </w:p>
    <w:p>
      <w:pPr>
        <w:pStyle w:val="Normal"/>
        <w:spacing w:lineRule="auto" w:line="480"/>
        <w:rPr/>
      </w:pPr>
      <w:r>
        <w:rPr/>
        <w:tab/>
        <w:t>Bows and arrows are used mostly for hunting and competition shooting.  Hunting and competition shooting are both sports that require the shooter to be able to accurately shoot their bow.  This may be fun and everything, but it can be really dangerous if something goes wrong, like if the bowstring snaps or if the bowstring hits the side of your arm and bruises it.  Some beginners usually don’t bend their elbow when they shoot so the bowstring scrapes their forearm (bending your elbow when the bow is drawn is a good way to stabilize the bow and to prevent injuries such as these).  Many more injuries can happen: if the bow is used in the wrong way, if the archer doesn’t draw the bow properly, if the bow dry-fires (the bowstring is released when there is no arrow nocked on the bowstring), and many more things.</w:t>
      </w:r>
    </w:p>
    <w:p>
      <w:pPr>
        <w:pStyle w:val="Normal"/>
        <w:spacing w:lineRule="auto" w:line="480"/>
        <w:ind w:firstLine="709"/>
        <w:rPr/>
      </w:pPr>
      <w:r>
        <w:rPr/>
        <w:t>Bows act like a gigantic spring that stores high amounts of potential energy.  Then, that potential energy is converted into kinetic energy that forces the arrow forward when the string of the bow is released.  The arrow is put under tremendous stress, which is why arrows have evolved over time.  A long time ago, arrows were made of a wooden shaft, a stone tip, and feathers as fletchings.  Now, the majority of them have carbon-woven shafts, aluminum tips, a plastic nock, and three fletchings or a few feathers that are aligned so that the arrow flies straighter.  The carbon fibers are used because they don't bend as much (so the arrow will fly more consistent) and they won't break under the pressure that the arrow faces flying through the air and releasing its kinetic energy when it smashes into its target.</w:t>
      </w:r>
    </w:p>
    <w:p>
      <w:pPr>
        <w:pStyle w:val="Normal"/>
        <w:spacing w:lineRule="auto" w:line="480"/>
        <w:rPr/>
      </w:pPr>
      <w:r>
        <w:rPr/>
        <w:tab/>
        <w:t>When the arrow is released from the bow, of course, the arrow goes through the air.  But did you know that air can be a factor for the projectile to slow down?  Air creates drag, which works like friction.  Newton’s first law states that “every object persists in its state of rest or uniform motion in a straight line unless it is compelled to change by forces impressed on it;” in this case, the arrow is the object, and gravity, wind, and drag are the opposing forces.  Wind may be air and not seem like much, but it is a huge factor when the arrow is in the air.  The fletchings can catch the wind, and will maneuver in whatever way the wind blows it.  Gravity makes the arrow travel in its parabola path, since gravity pulls everything downwards.  The air itself is the drag on an arrow.  Also, many other factors come into play when the arrow is flying through the air.</w:t>
      </w:r>
    </w:p>
    <w:p>
      <w:pPr>
        <w:pStyle w:val="Normal"/>
        <w:spacing w:lineRule="auto" w:line="480"/>
        <w:ind w:firstLine="709"/>
        <w:rPr/>
      </w:pPr>
      <w:r>
        <w:rPr/>
        <w:t>Newton’s second law, “force is equal to change in momentum (mV) per change in time.  For a constant mass, force equals mass times acceleration, F=ma (where ‘F’ is force, ‘m’ is mass, and ‘a’ is acceleration),” says (in this case) that if an arrow that is nocked into a bow is released with the bows stored energy, the mass of the arrow is multiplied by the bows stored up energy to equal the momentum.  Momentum is the force that drives everything to move.  To counter momentum, friction, drag, gravity, or any other outside force must affect the object before it can stop.  For example, if a ball were traveling downhill, it would need another force (perhaps another hill that opposes the one that the ball is rolling down) to stop it.  It works the same with an arrow, even though the force that may stop the arrow would typically be a target, a prey (if it pertains to hunting), or the dirt (if there is a miss to the target).</w:t>
      </w:r>
    </w:p>
    <w:p>
      <w:pPr>
        <w:pStyle w:val="Normal"/>
        <w:rPr/>
      </w:pPr>
      <w:r>
        <w:rPr/>
        <w:t xml:space="preserve">More advancements are coming up, which means that there will be faster arrows, more accurate, and more deadly.  Bow-making companies such as Matthews, Bowtech, and Browning are always making different ways to make bows and arrows more efficient, considering the laws of physics to do s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spacing w:lineRule="auto" w:line="480"/>
        <w:rPr/>
      </w:pPr>
      <w:r>
        <w:rPr/>
        <w:t xml:space="preserve">"Bow and Arrow - a History." </w:t>
      </w:r>
      <w:r>
        <w:rPr>
          <w:b/>
          <w:bCs/>
          <w:i/>
          <w:iCs/>
        </w:rPr>
        <w:t>Bow Hunting (bowhunting) &amp; Bow Fishing (bowfishing) from ATHA Online Texas</w:t>
      </w:r>
      <w:r>
        <w:rPr/>
        <w:t>. Web. 10 May 2010.</w:t>
        <w:br/>
      </w:r>
      <w:r>
        <w:rPr>
          <w:u w:val="single"/>
        </w:rPr>
        <w:t>&lt;</w:t>
      </w:r>
      <w:hyperlink r:id="rId2" w:tgtFrame="_blank">
        <w:r>
          <w:rPr>
            <w:rStyle w:val="InternetLink"/>
            <w:lang w:val="en-US" w:bidi="ar-SA"/>
          </w:rPr>
          <w:t>http://www.athaonline.com/bow-and-</w:t>
        </w:r>
      </w:hyperlink>
      <w:r>
        <w:rPr/>
        <w:t>arrow.html&gt;.</w:t>
      </w:r>
    </w:p>
    <w:p>
      <w:pPr>
        <w:pStyle w:val="Normal"/>
        <w:numPr>
          <w:ilvl w:val="0"/>
          <w:numId w:val="1"/>
        </w:numPr>
        <w:spacing w:lineRule="auto" w:line="480"/>
        <w:rPr/>
      </w:pPr>
      <w:r>
        <w:rPr/>
        <w:t xml:space="preserve">"Arrow Flight." </w:t>
      </w:r>
      <w:r>
        <w:rPr>
          <w:b/>
          <w:bCs/>
          <w:i/>
          <w:iCs/>
        </w:rPr>
        <w:t>Physics Mr. Fizzix Mr. Physics High School Physics of Projects</w:t>
      </w:r>
      <w:r>
        <w:rPr/>
        <w:t xml:space="preserve">. Web. 10 May 2010. </w:t>
      </w:r>
      <w:r>
        <w:rPr>
          <w:u w:val="single"/>
        </w:rPr>
        <w:t>&lt;</w:t>
      </w:r>
      <w:hyperlink r:id="rId3" w:tgtFrame="_blank">
        <w:r>
          <w:rPr>
            <w:rStyle w:val="InternetLink"/>
            <w:lang w:val="en-US" w:bidi="ar-SA"/>
          </w:rPr>
          <w:t>http://www.mrfizzix.com/archery/aero.html</w:t>
        </w:r>
      </w:hyperlink>
      <w:r>
        <w:rPr>
          <w:u w:val="single"/>
        </w:rPr>
        <w:t>&gt;.</w:t>
      </w:r>
    </w:p>
    <w:p>
      <w:pPr>
        <w:pStyle w:val="Normal"/>
        <w:numPr>
          <w:ilvl w:val="0"/>
          <w:numId w:val="1"/>
        </w:numPr>
        <w:spacing w:lineRule="auto" w:line="480"/>
        <w:rPr/>
      </w:pPr>
      <w:r>
        <w:rPr/>
        <w:t xml:space="preserve">"The Bow." </w:t>
      </w:r>
      <w:r>
        <w:rPr>
          <w:b/>
          <w:bCs/>
          <w:i/>
          <w:iCs/>
        </w:rPr>
        <w:t>Physics Mr. Fizzix Mr. Physics High School Physics of Projects</w:t>
      </w:r>
      <w:r>
        <w:rPr/>
        <w:t xml:space="preserve">. Web. 10 May 2010. </w:t>
      </w:r>
      <w:r>
        <w:rPr>
          <w:u w:val="single"/>
        </w:rPr>
        <w:t>&lt;</w:t>
      </w:r>
      <w:hyperlink r:id="rId4" w:tgtFrame="_blank">
        <w:r>
          <w:rPr>
            <w:rStyle w:val="InternetLink"/>
            <w:lang w:val="en-US" w:bidi="ar-SA"/>
          </w:rPr>
          <w:t>http://www.mrfizzix.com/archery/bow.html</w:t>
        </w:r>
      </w:hyperlink>
      <w:r>
        <w:rPr>
          <w:u w:val="single"/>
        </w:rPr>
        <w:t>&gt;.</w:t>
      </w:r>
      <w:r>
        <w:rPr/>
        <w:t xml:space="preserve"> </w:t>
      </w:r>
    </w:p>
    <w:p>
      <w:pPr>
        <w:pStyle w:val="Normal"/>
        <w:numPr>
          <w:ilvl w:val="0"/>
          <w:numId w:val="1"/>
        </w:numPr>
        <w:spacing w:lineRule="auto" w:line="480"/>
        <w:rPr/>
      </w:pPr>
      <w:r>
        <w:rPr/>
        <w:t xml:space="preserve">"The Bow." </w:t>
      </w:r>
      <w:r>
        <w:rPr>
          <w:b/>
          <w:bCs/>
          <w:i/>
          <w:iCs/>
        </w:rPr>
        <w:t>Physics Mr. Fizzix Mr. Physics High School Physics of Projects</w:t>
      </w:r>
      <w:r>
        <w:rPr/>
        <w:t>. Web. 10 May 2010.</w:t>
        <w:br/>
        <w:t>&lt;</w:t>
      </w:r>
      <w:hyperlink r:id="rId5" w:tgtFrame="_blank">
        <w:r>
          <w:rPr>
            <w:rStyle w:val="InternetLink"/>
            <w:lang w:val="en-US" w:bidi="ar-SA"/>
          </w:rPr>
          <w:t>http://mrfizzix.com/archery/types.html</w:t>
        </w:r>
      </w:hyperlink>
      <w:r>
        <w:rPr/>
        <w:t>&gt;.</w:t>
      </w:r>
    </w:p>
    <w:p>
      <w:pPr>
        <w:pStyle w:val="Normal"/>
        <w:numPr>
          <w:ilvl w:val="0"/>
          <w:numId w:val="1"/>
        </w:numPr>
        <w:spacing w:lineRule="auto" w:line="480"/>
        <w:rPr/>
      </w:pPr>
      <w:r>
        <w:rPr/>
        <w:t xml:space="preserve">"Newton's Laws of Motion." </w:t>
      </w:r>
      <w:r>
        <w:rPr>
          <w:b/>
          <w:bCs/>
          <w:i/>
          <w:iCs/>
        </w:rPr>
        <w:t>NASA - Title...</w:t>
      </w:r>
      <w:r>
        <w:rPr/>
        <w:t xml:space="preserve"> Web. 13 May 2010.</w:t>
        <w:br/>
      </w:r>
      <w:hyperlink r:id="rId6" w:tgtFrame="_blank">
        <w:r>
          <w:rPr>
            <w:rStyle w:val="InternetLink"/>
            <w:lang w:val="en-US" w:bidi="ar-SA"/>
          </w:rPr>
          <w:t>http://www.grc.nasa.gov/WWW/K-12/airplane/newton.html</w:t>
        </w:r>
      </w:hyperlink>
      <w:r>
        <w:rPr/>
        <w:t xml:space="preserve">. </w:t>
      </w:r>
    </w:p>
    <w:p>
      <w:pPr>
        <w:pStyle w:val="Normal"/>
        <w:spacing w:lineRule="auto" w:line="480"/>
        <w:ind w:firstLine="709"/>
        <w:rPr/>
      </w:pPr>
      <w:r>
        <w:rPr/>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haonline.com/bow-and-" TargetMode="External"/><Relationship Id="rId3" Type="http://schemas.openxmlformats.org/officeDocument/2006/relationships/hyperlink" Target="http://www.mrfizzix.com/archery/aero.html" TargetMode="External"/><Relationship Id="rId4" Type="http://schemas.openxmlformats.org/officeDocument/2006/relationships/hyperlink" Target="http://www.mrfizzix.com/archery/bow.html" TargetMode="External"/><Relationship Id="rId5" Type="http://schemas.openxmlformats.org/officeDocument/2006/relationships/hyperlink" Target="http://mrfizzix.com/archery/types.html" TargetMode="External"/><Relationship Id="rId6" Type="http://schemas.openxmlformats.org/officeDocument/2006/relationships/hyperlink" Target="http://www.grc.nasa.gov/WWW/K-12/airplane/newton.htm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23:58:00Z</dcterms:created>
  <dc:creator>John Willis</dc:creator>
  <dc:description/>
  <dc:language>en-US</dc:language>
  <cp:lastModifiedBy> </cp:lastModifiedBy>
  <dcterms:modified xsi:type="dcterms:W3CDTF">2010-05-14T01:43:00Z</dcterms:modified>
  <cp:revision>12</cp:revision>
  <dc:subject/>
  <dc:title/>
</cp:coreProperties>
</file>